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nit DATE: September 27th to Oct the 1st          </w:t>
        <w:tab/>
        <w:tab/>
        <w:tab/>
        <w:tab/>
        <w:tab/>
        <w:tab/>
        <w:t>WEEK: 7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re we are in place and time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</w:t>
            </w:r>
            <w:r>
              <w:rPr>
                <w:rFonts w:cs="Arial" w:ascii="Arial" w:hAnsi="Arial"/>
                <w:sz w:val="20"/>
                <w:szCs w:val="20"/>
              </w:rPr>
              <w:t>Unit 1: At schoo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# of the ind???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142"/>
        <w:gridCol w:w="2268"/>
        <w:gridCol w:w="1701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. 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Uses vocabulary of the Uni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Uses learnt structures to communicate in daily interactions (present/present continuous) (I, you, w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es vocabulary of the Un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Uses learnt structures to communicate in daily interactions (present/present continuous) (I, you, w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in poems, rhymes, tongue-twisters and songs.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the CD with the text “Hello, How are you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actice the greetings learned by role playing with some childr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Make small groups of three or four childr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Give the kids some time to prepare a little “Greeting sketch” to share with their classmat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ncourage them to use different greetings lear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ntroduce new vocabular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friends-play-ne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Show the cards (7-8-9) and ask children for the meaning of each 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Ask questions related to those words: (What do you like to play with your friends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Ask a volunteer to come out and pick a voc car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Ask them to mimic the voc word to the rest of the group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Give the child that guesses the word the chance to do the mim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Divide the group in small group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Give each team a cardboard paper with a bubble map and the question What do you do with your friends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Ask each team to write or draw their idea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5205</wp:posOffset>
                      </wp:positionH>
                      <wp:positionV relativeFrom="paragraph">
                        <wp:posOffset>15240</wp:posOffset>
                      </wp:positionV>
                      <wp:extent cx="1416685" cy="62611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62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9.15pt;margin-top:1.2pt;width:111.5pt;height:4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691890</wp:posOffset>
                      </wp:positionH>
                      <wp:positionV relativeFrom="paragraph">
                        <wp:posOffset>143510</wp:posOffset>
                      </wp:positionV>
                      <wp:extent cx="408940" cy="82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0.7pt;margin-top:1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-Ask each team to share their wor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143510</wp:posOffset>
                      </wp:positionV>
                      <wp:extent cx="963930" cy="33782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93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What do you do with your friends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9pt;height:26.6pt;mso-wrap-distance-left:9.05pt;mso-wrap-distance-right:9.05pt;mso-wrap-distance-top:0pt;mso-wrap-distance-bottom:0pt;margin-top:11.3pt;mso-position-vertical-relative:text;margin-left:19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What do you do with your friends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Display and read the chant post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read with the audio support and encourage them to sing along with y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Play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mon Says as children act out the words (play-read a book-sing-dance…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riday: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Display and read the Academic Language Builder 2 - strip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Have some volunteers model the actions described on the pictur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Compare the difference between actions that are happening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oday</w:t>
            </w:r>
            <w:r>
              <w:rPr>
                <w:rFonts w:cs="Arial" w:ascii="Arial" w:hAnsi="Arial"/>
                <w:sz w:val="22"/>
                <w:szCs w:val="22"/>
              </w:rPr>
              <w:t xml:space="preserve"> and the actions that will take plac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omorrow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 pl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 cards 7,8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dboar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rs or colo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t post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f-grou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our lessons</w:t>
              <w:softHyphen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it this o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grou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-grou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32:00Z</dcterms:created>
  <dc:creator>pescobar</dc:creator>
  <dc:description/>
  <cp:keywords/>
  <dc:language>en-US</dc:language>
  <cp:lastModifiedBy>usuario</cp:lastModifiedBy>
  <cp:lastPrinted>2010-09-02T06:53:00Z</cp:lastPrinted>
  <dcterms:modified xsi:type="dcterms:W3CDTF">2010-09-24T00:49:00Z</dcterms:modified>
  <cp:revision>5</cp:revision>
  <dc:subject/>
  <dc:title>2007-2008 PYP WEEKLY PLANNER</dc:title>
</cp:coreProperties>
</file>